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458970" cy="1584325"/>
                <wp:effectExtent l="254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1584360"/>
                          <a:chOff x="0" y="0"/>
                          <a:chExt cx="4458960" cy="15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2000" cy="15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4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5400000">
                            <a:off x="4172400" y="1713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355.55pt;height:124.75pt" coordorigin="360,84" coordsize="7111,2495">
                <v:group id="shape_0" style="position:absolute;left:360;top:84;width:6633;height:2495">
                  <v:group id="shape_0" style="position:absolute;left:360;top:84;width:6633;height:312">
                    <v:rect id="shape_0" fillcolor="white" stroked="t" o:allowincell="f" style="position:absolute;left:360;top:84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73;top:8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8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8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8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396;width:6633;height:312">
                    <v:rect id="shape_0" fillcolor="white" stroked="t" o:allowincell="f" style="position:absolute;left:360;top:396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3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3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3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3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708;width:6633;height:312">
                    <v:rect id="shape_0" fillcolor="white" stroked="t" o:allowincell="f" style="position:absolute;left:360;top:708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7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7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7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7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020;width:6633;height:312">
                    <v:rect id="shape_0" fillcolor="white" stroked="t" o:allowincell="f" style="position:absolute;left:360;top:1020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0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0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0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0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331;width:6633;height:312">
                    <v:rect id="shape_0" fillcolor="white" stroked="t" o:allowincell="f" style="position:absolute;left:360;top:1331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33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33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33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33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643;width:6633;height:312">
                    <v:rect id="shape_0" fillcolor="white" stroked="t" o:allowincell="f" style="position:absolute;left:360;top:1643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6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6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6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6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955;width:6633;height:312">
                    <v:rect id="shape_0" fillcolor="white" stroked="t" o:allowincell="f" style="position:absolute;left:360;top:1955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9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9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9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9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2267;width:6633;height:312">
                    <v:rect id="shape_0" fillcolor="white" stroked="t" o:allowincell="f" style="position:absolute;left:360;top:2267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22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22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22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22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932;top:354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4458970" cy="2376170"/>
                <wp:effectExtent l="254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2376000"/>
                          <a:chOff x="0" y="0"/>
                          <a:chExt cx="4458960" cy="237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2000" cy="237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4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4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82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72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7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5400000">
                            <a:off x="4172400" y="1713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2pt;width:355.55pt;height:187.1pt" coordorigin="8280,84" coordsize="7111,3742">
                <v:group id="shape_0" style="position:absolute;left:8280;top:84;width:6633;height:3742">
                  <v:group id="shape_0" style="position:absolute;left:8280;top:84;width:6633;height:312">
                    <v:rect id="shape_0" fillcolor="white" stroked="t" o:allowincell="f" style="position:absolute;left:8280;top:84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8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8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8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8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396;width:6633;height:312">
                    <v:rect id="shape_0" fillcolor="white" stroked="t" o:allowincell="f" style="position:absolute;left:8280;top:396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3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3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3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3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708;width:6633;height:312">
                    <v:rect id="shape_0" fillcolor="white" stroked="t" o:allowincell="f" style="position:absolute;left:8280;top:708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7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7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7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7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1020;width:6633;height:312">
                    <v:rect id="shape_0" fillcolor="white" stroked="t" o:allowincell="f" style="position:absolute;left:8280;top:1020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10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10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10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10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1331;width:6633;height:312">
                    <v:rect id="shape_0" fillcolor="white" stroked="t" o:allowincell="f" style="position:absolute;left:8280;top:1331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133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133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133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133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1643;width:6633;height:312">
                    <v:rect id="shape_0" fillcolor="white" stroked="t" o:allowincell="f" style="position:absolute;left:8280;top:1643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16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16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16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16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1955;width:6633;height:312">
                    <v:rect id="shape_0" fillcolor="white" stroked="t" o:allowincell="f" style="position:absolute;left:8280;top:1955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19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19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19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19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2267;width:6633;height:312">
                    <v:rect id="shape_0" fillcolor="white" stroked="t" o:allowincell="f" style="position:absolute;left:8280;top:2267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22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22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22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22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2579;width:6633;height:312">
                    <v:rect id="shape_0" fillcolor="white" stroked="t" o:allowincell="f" style="position:absolute;left:8280;top:2579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257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257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257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257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2891;width:6633;height:312">
                    <v:rect id="shape_0" fillcolor="white" stroked="t" o:allowincell="f" style="position:absolute;left:8280;top:2891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289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289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289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289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3203;width:6633;height:312">
                    <v:rect id="shape_0" fillcolor="white" stroked="t" o:allowincell="f" style="position:absolute;left:8280;top:3203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320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320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320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320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3514;width:6633;height:312">
                    <v:rect id="shape_0" fillcolor="white" stroked="t" o:allowincell="f" style="position:absolute;left:8280;top:3514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351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351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351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351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4852;top:354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4458970" cy="1584325"/>
                <wp:effectExtent l="254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1584360"/>
                          <a:chOff x="0" y="0"/>
                          <a:chExt cx="4458960" cy="15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2000" cy="15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4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5400000">
                            <a:off x="4172400" y="1713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8pt;width:355.55pt;height:124.75pt" coordorigin="360,96" coordsize="7111,2495">
                <v:group id="shape_0" style="position:absolute;left:360;top:96;width:6633;height:2495">
                  <v:group id="shape_0" style="position:absolute;left:360;top:96;width:6633;height:312">
                    <v:rect id="shape_0" fillcolor="white" stroked="t" o:allowincell="f" style="position:absolute;left:360;top:96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9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408;width:6633;height:312">
                    <v:rect id="shape_0" fillcolor="white" stroked="t" o:allowincell="f" style="position:absolute;left:360;top:408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4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4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4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40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720;width:6633;height:312">
                    <v:rect id="shape_0" fillcolor="white" stroked="t" o:allowincell="f" style="position:absolute;left:360;top:720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7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7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7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72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032;width:6633;height:312">
                    <v:rect id="shape_0" fillcolor="white" stroked="t" o:allowincell="f" style="position:absolute;left:360;top:1032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03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03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03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03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343;width:6633;height:312">
                    <v:rect id="shape_0" fillcolor="white" stroked="t" o:allowincell="f" style="position:absolute;left:360;top:1343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3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3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3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34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655;width:6633;height:312">
                    <v:rect id="shape_0" fillcolor="white" stroked="t" o:allowincell="f" style="position:absolute;left:360;top:1655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6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6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6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65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967;width:6633;height:312">
                    <v:rect id="shape_0" fillcolor="white" stroked="t" o:allowincell="f" style="position:absolute;left:360;top:1967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9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9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9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967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2279;width:6633;height:312">
                    <v:rect id="shape_0" fillcolor="white" stroked="t" o:allowincell="f" style="position:absolute;left:360;top:2279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227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227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227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227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932;top:366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45415</wp:posOffset>
                </wp:positionV>
                <wp:extent cx="4458970" cy="2376170"/>
                <wp:effectExtent l="254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2376000"/>
                          <a:chOff x="0" y="0"/>
                          <a:chExt cx="4458960" cy="237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2000" cy="237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4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4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82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72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7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5400000">
                            <a:off x="4172400" y="1713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1.45pt;width:355.55pt;height:187.1pt" coordorigin="8280,229" coordsize="7111,3742">
                <v:group id="shape_0" style="position:absolute;left:8280;top:229;width:6633;height:3742">
                  <v:group id="shape_0" style="position:absolute;left:8280;top:229;width:6633;height:312">
                    <v:rect id="shape_0" fillcolor="white" stroked="t" o:allowincell="f" style="position:absolute;left:8280;top:229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22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22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22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22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541;width:6633;height:312">
                    <v:rect id="shape_0" fillcolor="white" stroked="t" o:allowincell="f" style="position:absolute;left:8280;top:541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54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54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54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54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853;width:6633;height:312">
                    <v:rect id="shape_0" fillcolor="white" stroked="t" o:allowincell="f" style="position:absolute;left:8280;top:853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85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85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85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85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1165;width:6633;height:312">
                    <v:rect id="shape_0" fillcolor="white" stroked="t" o:allowincell="f" style="position:absolute;left:8280;top:1165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116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116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116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116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1476;width:6633;height:312">
                    <v:rect id="shape_0" fillcolor="white" stroked="t" o:allowincell="f" style="position:absolute;left:8280;top:1476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147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147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147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147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1788;width:6633;height:312">
                    <v:rect id="shape_0" fillcolor="white" stroked="t" o:allowincell="f" style="position:absolute;left:8280;top:1788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178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178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178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178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2100;width:6633;height:312">
                    <v:rect id="shape_0" fillcolor="white" stroked="t" o:allowincell="f" style="position:absolute;left:8280;top:2100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210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210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210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210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2412;width:6633;height:312">
                    <v:rect id="shape_0" fillcolor="white" stroked="t" o:allowincell="f" style="position:absolute;left:8280;top:2412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241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241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241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241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2724;width:6633;height:312">
                    <v:rect id="shape_0" fillcolor="white" stroked="t" o:allowincell="f" style="position:absolute;left:8280;top:2724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272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272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272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2724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3036;width:6633;height:312">
                    <v:rect id="shape_0" fillcolor="white" stroked="t" o:allowincell="f" style="position:absolute;left:8280;top:3036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303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303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303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303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3348;width:6633;height:312">
                    <v:rect id="shape_0" fillcolor="white" stroked="t" o:allowincell="f" style="position:absolute;left:8280;top:3348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334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334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334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334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280;top:3659;width:6633;height:312">
                    <v:rect id="shape_0" fillcolor="white" stroked="t" o:allowincell="f" style="position:absolute;left:8280;top:3659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8393;top:365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07;top:365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421;top:365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935;top:365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4852;top:499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4458970" cy="1584325"/>
                <wp:effectExtent l="254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1584360"/>
                          <a:chOff x="0" y="0"/>
                          <a:chExt cx="4458960" cy="15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2000" cy="15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4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2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90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800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86360"/>
                              <a:ext cx="42120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12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2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2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440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5960" y="0"/>
                                <a:ext cx="720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дпись 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5400000">
                            <a:off x="4172400" y="1713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45pt;width:355.55pt;height:124.75pt" coordorigin="360,109" coordsize="7111,2495">
                <v:group id="shape_0" style="position:absolute;left:360;top:109;width:6633;height:2495">
                  <v:group id="shape_0" style="position:absolute;left:360;top:109;width:6633;height:312">
                    <v:rect id="shape_0" fillcolor="white" stroked="t" o:allowincell="f" style="position:absolute;left:360;top:109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0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0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0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09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421;width:6633;height:312">
                    <v:rect id="shape_0" fillcolor="white" stroked="t" o:allowincell="f" style="position:absolute;left:360;top:421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42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42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42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421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733;width:6633;height:312">
                    <v:rect id="shape_0" fillcolor="white" stroked="t" o:allowincell="f" style="position:absolute;left:360;top:733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73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73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73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733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045;width:6633;height:312">
                    <v:rect id="shape_0" fillcolor="white" stroked="t" o:allowincell="f" style="position:absolute;left:360;top:1045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04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04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04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045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356;width:6633;height:312">
                    <v:rect id="shape_0" fillcolor="white" stroked="t" o:allowincell="f" style="position:absolute;left:360;top:1356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35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35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35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356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668;width:6633;height:312">
                    <v:rect id="shape_0" fillcolor="white" stroked="t" o:allowincell="f" style="position:absolute;left:360;top:1668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66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66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66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668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1980;width:6633;height:312">
                    <v:rect id="shape_0" fillcolor="white" stroked="t" o:allowincell="f" style="position:absolute;left:360;top:1980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198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198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198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1980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0;top:2292;width:6633;height:312">
                    <v:rect id="shape_0" fillcolor="white" stroked="t" o:allowincell="f" style="position:absolute;left:360;top:2292;width:6632;height:311;mso-wrap-style:none;v-text-anchor:middle">
                      <v:fill o:detectmouseclick="t" type="solid" color2="black"/>
                      <v:stroke color="black" weight="3240" dashstyle="dash" joinstyle="miter" endcap="flat"/>
                      <w10:wrap type="none"/>
                    </v:rect>
                    <v:shape id="shape_0" fillcolor="white" stroked="f" o:allowincell="f" style="position:absolute;left:473;top:229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87;top:229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01;top:229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015;top:2292;width:11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дпись 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932;top:379;width:540;height:36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32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16:00Z</dcterms:created>
  <dc:creator>123</dc:creator>
  <dc:description/>
  <cp:keywords/>
  <dc:language>en-US</dc:language>
  <cp:lastModifiedBy>123</cp:lastModifiedBy>
  <cp:lastPrinted>2009-03-24T12:02:00Z</cp:lastPrinted>
  <dcterms:modified xsi:type="dcterms:W3CDTF">2009-03-24T09:48:00Z</dcterms:modified>
  <cp:revision>4</cp:revision>
  <dc:subject/>
  <dc:title/>
</cp:coreProperties>
</file>