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830070" cy="5977255"/>
                <wp:effectExtent l="1905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5977080"/>
                          <a:chOff x="0" y="0"/>
                          <a:chExt cx="1830240" cy="5977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83640" cy="597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3640" cy="568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9080"/>
                              <a:ext cx="1583640" cy="288360"/>
                            </a:xfrm>
                            <a:custGeom>
                              <a:avLst/>
                              <a:gdLst>
                                <a:gd name="textAreaLeft" fmla="*/ 84240 w 897840"/>
                                <a:gd name="textAreaRight" fmla="*/ 813600 w 897840"/>
                                <a:gd name="textAreaTop" fmla="*/ 15120 h 163440"/>
                                <a:gd name="textAreaBottom" fmla="*/ 148320 h 163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089" y="21600"/>
                                  </a:lnTo>
                                  <a:lnTo>
                                    <a:pt x="511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9080"/>
                              <a:ext cx="158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880" y="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46800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9399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1879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23439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14079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2815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3283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421632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4687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3751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515232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46800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9399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1879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234000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14079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2815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3283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421632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4687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3751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515232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1543680" y="5429160"/>
                            <a:ext cx="3434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48.55pt;height:470.65pt" coordorigin="0,180" coordsize="2971,9413">
                <v:group id="shape_0" style="position:absolute;left:0;top:180;width:2494;height:9413">
                  <v:rect id="shape_0" fillcolor="white" stroked="t" o:allowincell="f" style="position:absolute;left:0;top:180;width:2493;height:8956;mso-wrap-style:none;v-text-anchor:middle">
                    <v:fill o:detectmouseclick="t" type="solid" color2="black"/>
                    <v:stroke color="black" weight="3240" dashstyle="dash" joinstyle="miter" endcap="flat"/>
                    <w10:wrap type="none"/>
                  </v:rect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0;top:9139;width:2493;height:453;mso-wrap-style:none;v-text-anchor:middle" type="_x0000_t8">
                    <v:fill o:detectmouseclick="t" type="solid" color2="black"/>
                    <v:stroke color="black" weight="3240" dashstyle="dash" joinstyle="miter" endcap="flat"/>
                    <w10:wrap type="none"/>
                  </v:shape>
                  <v:line id="shape_0" from="0,9139" to="2493,9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3;top:180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;top:917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;top:1661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;top:3140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;top:3872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;top:2398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;top:4614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;top:5351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;top:6820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;top:7562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;top:6088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;top:8294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37;top:180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37;top:917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37;top:1661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37;top:3140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37;top:3865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37;top:2398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37;top:4614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37;top:5351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37;top:6820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37;top:7562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37;top:6088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37;top:8294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432;top:8731;width:540;height:36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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830070" cy="5977255"/>
                <wp:effectExtent l="1905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5977080"/>
                          <a:chOff x="0" y="0"/>
                          <a:chExt cx="1830240" cy="5977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83640" cy="597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3640" cy="568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9080"/>
                              <a:ext cx="1583640" cy="288360"/>
                            </a:xfrm>
                            <a:custGeom>
                              <a:avLst/>
                              <a:gdLst>
                                <a:gd name="textAreaLeft" fmla="*/ 84240 w 897840"/>
                                <a:gd name="textAreaRight" fmla="*/ 813600 w 897840"/>
                                <a:gd name="textAreaTop" fmla="*/ 15120 h 163440"/>
                                <a:gd name="textAreaBottom" fmla="*/ 148320 h 163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089" y="21600"/>
                                  </a:lnTo>
                                  <a:lnTo>
                                    <a:pt x="511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9080"/>
                              <a:ext cx="158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880" y="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46800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9399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1879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23439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14079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2815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3283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421632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4687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3751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515232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46800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9399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1879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234000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14079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2815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3283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421632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4687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3751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515232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1543680" y="5429160"/>
                            <a:ext cx="3434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9pt;width:148.55pt;height:470.65pt" coordorigin="3240,180" coordsize="2971,9413">
                <v:group id="shape_0" style="position:absolute;left:3240;top:180;width:2494;height:9413">
                  <v:rect id="shape_0" fillcolor="white" stroked="t" o:allowincell="f" style="position:absolute;left:3240;top:180;width:2493;height:8956;mso-wrap-style:none;v-text-anchor:middle">
                    <v:fill o:detectmouseclick="t" type="solid" color2="black"/>
                    <v:stroke color="black" weight="3240" dashstyle="dash" joinstyle="miter" endcap="flat"/>
                    <w10:wrap type="none"/>
                  </v:rect>
                  <v:shape id="shape_0" fillcolor="white" stroked="t" o:allowincell="f" style="position:absolute;left:3240;top:9139;width:2493;height:453;mso-wrap-style:none;v-text-anchor:middle" type="_x0000_t8">
                    <v:fill o:detectmouseclick="t" type="solid" color2="black"/>
                    <v:stroke color="black" weight="3240" dashstyle="dash" joinstyle="miter" endcap="flat"/>
                    <w10:wrap type="none"/>
                  </v:shape>
                  <v:line id="shape_0" from="3240,9139" to="5733,9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273;top:180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73;top:917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73;top:1661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73;top:3140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73;top:3872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73;top:2398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73;top:4614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73;top:5351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73;top:6820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73;top:7562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73;top:6088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73;top:8294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77;top:180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77;top:917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77;top:1661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77;top:3140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77;top:3865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77;top:2398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77;top:4614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77;top:5351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77;top:6820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77;top:7562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77;top:6088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77;top:8294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672;top:8731;width:540;height:36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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830070" cy="5977255"/>
                <wp:effectExtent l="1905" t="254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5977080"/>
                          <a:chOff x="0" y="0"/>
                          <a:chExt cx="1830240" cy="5977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83640" cy="597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3640" cy="568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9080"/>
                              <a:ext cx="1583640" cy="288360"/>
                            </a:xfrm>
                            <a:custGeom>
                              <a:avLst/>
                              <a:gdLst>
                                <a:gd name="textAreaLeft" fmla="*/ 84240 w 897840"/>
                                <a:gd name="textAreaRight" fmla="*/ 813600 w 897840"/>
                                <a:gd name="textAreaTop" fmla="*/ 15120 h 163440"/>
                                <a:gd name="textAreaBottom" fmla="*/ 148320 h 163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089" y="21600"/>
                                  </a:lnTo>
                                  <a:lnTo>
                                    <a:pt x="511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9080"/>
                              <a:ext cx="158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880" y="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46800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9399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1879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23439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14079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2815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3283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421632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4687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3751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515232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46800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9399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1879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234000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14079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2815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3283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421632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4687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3751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515232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1543680" y="5429160"/>
                            <a:ext cx="3434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9pt;width:148.55pt;height:470.65pt" coordorigin="6480,180" coordsize="2971,9413">
                <v:group id="shape_0" style="position:absolute;left:6480;top:180;width:2494;height:9413">
                  <v:rect id="shape_0" fillcolor="white" stroked="t" o:allowincell="f" style="position:absolute;left:6480;top:180;width:2493;height:8956;mso-wrap-style:none;v-text-anchor:middle">
                    <v:fill o:detectmouseclick="t" type="solid" color2="black"/>
                    <v:stroke color="black" weight="3240" dashstyle="dash" joinstyle="miter" endcap="flat"/>
                    <w10:wrap type="none"/>
                  </v:rect>
                  <v:shape id="shape_0" fillcolor="white" stroked="t" o:allowincell="f" style="position:absolute;left:6480;top:9139;width:2493;height:453;mso-wrap-style:none;v-text-anchor:middle" type="_x0000_t8">
                    <v:fill o:detectmouseclick="t" type="solid" color2="black"/>
                    <v:stroke color="black" weight="3240" dashstyle="dash" joinstyle="miter" endcap="flat"/>
                    <w10:wrap type="none"/>
                  </v:shape>
                  <v:line id="shape_0" from="6480,9139" to="8973,9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513;top:180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513;top:917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513;top:1661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513;top:3140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513;top:3872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513;top:2398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513;top:4614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513;top:5351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513;top:6820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513;top:7562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513;top:6088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513;top:8294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817;top:180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817;top:917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817;top:1661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817;top:3140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817;top:3865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817;top:2398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817;top:4614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817;top:5351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817;top:6820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817;top:7562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817;top:6088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817;top:8294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8912;top:8731;width:540;height:36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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1830070" cy="5977255"/>
                <wp:effectExtent l="1905" t="254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5977080"/>
                          <a:chOff x="0" y="0"/>
                          <a:chExt cx="1830240" cy="5977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83640" cy="597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3640" cy="568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9080"/>
                              <a:ext cx="1583640" cy="288360"/>
                            </a:xfrm>
                            <a:custGeom>
                              <a:avLst/>
                              <a:gdLst>
                                <a:gd name="textAreaLeft" fmla="*/ 84240 w 897840"/>
                                <a:gd name="textAreaRight" fmla="*/ 813600 w 897840"/>
                                <a:gd name="textAreaTop" fmla="*/ 15120 h 163440"/>
                                <a:gd name="textAreaBottom" fmla="*/ 148320 h 163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089" y="21600"/>
                                  </a:lnTo>
                                  <a:lnTo>
                                    <a:pt x="511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9080"/>
                              <a:ext cx="158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880" y="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46800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9399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1879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23439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14079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2815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3283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421632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4687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3751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515232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46800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9399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1879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234000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14079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2815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3283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421632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4687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3751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515232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1543680" y="5429160"/>
                            <a:ext cx="3434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pt;margin-top:9pt;width:148.55pt;height:470.65pt" coordorigin="9720,180" coordsize="2971,9413">
                <v:group id="shape_0" style="position:absolute;left:9720;top:180;width:2494;height:9413">
                  <v:rect id="shape_0" fillcolor="white" stroked="t" o:allowincell="f" style="position:absolute;left:9720;top:180;width:2493;height:8956;mso-wrap-style:none;v-text-anchor:middle">
                    <v:fill o:detectmouseclick="t" type="solid" color2="black"/>
                    <v:stroke color="black" weight="3240" dashstyle="dash" joinstyle="miter" endcap="flat"/>
                    <w10:wrap type="none"/>
                  </v:rect>
                  <v:shape id="shape_0" fillcolor="white" stroked="t" o:allowincell="f" style="position:absolute;left:9720;top:9139;width:2493;height:453;mso-wrap-style:none;v-text-anchor:middle" type="_x0000_t8">
                    <v:fill o:detectmouseclick="t" type="solid" color2="black"/>
                    <v:stroke color="black" weight="3240" dashstyle="dash" joinstyle="miter" endcap="flat"/>
                    <w10:wrap type="none"/>
                  </v:shape>
                  <v:line id="shape_0" from="9720,9139" to="12213,9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753;top:180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753;top:917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753;top:1661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753;top:3140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753;top:3872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753;top:2398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753;top:4614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753;top:5351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753;top:6820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753;top:7562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753;top:6088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753;top:8294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057;top:180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057;top:917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057;top:1661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057;top:3140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057;top:3865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057;top:2398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057;top:4614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057;top:5351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057;top:6820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057;top:7562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057;top:6088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057;top:8294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2152;top:8731;width:540;height:36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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29600</wp:posOffset>
                </wp:positionH>
                <wp:positionV relativeFrom="paragraph">
                  <wp:posOffset>114300</wp:posOffset>
                </wp:positionV>
                <wp:extent cx="1830070" cy="5977255"/>
                <wp:effectExtent l="1905" t="254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5977080"/>
                          <a:chOff x="0" y="0"/>
                          <a:chExt cx="1830240" cy="5977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83640" cy="597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3640" cy="568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9080"/>
                              <a:ext cx="1583640" cy="288360"/>
                            </a:xfrm>
                            <a:custGeom>
                              <a:avLst/>
                              <a:gdLst>
                                <a:gd name="textAreaLeft" fmla="*/ 84240 w 897840"/>
                                <a:gd name="textAreaRight" fmla="*/ 813600 w 897840"/>
                                <a:gd name="textAreaTop" fmla="*/ 15120 h 163440"/>
                                <a:gd name="textAreaBottom" fmla="*/ 148320 h 163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089" y="21600"/>
                                  </a:lnTo>
                                  <a:lnTo>
                                    <a:pt x="511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9080"/>
                              <a:ext cx="158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880" y="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46800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9399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1879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23439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14079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2815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3283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421632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4687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3751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515232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46800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9399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1879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234000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14079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2815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3283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421632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4687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375156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880" y="5152320"/>
                              <a:ext cx="72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1543680" y="5429160"/>
                            <a:ext cx="3434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8pt;margin-top:9pt;width:148.55pt;height:470.65pt" coordorigin="12960,180" coordsize="2971,9413">
                <v:group id="shape_0" style="position:absolute;left:12960;top:180;width:2494;height:9413">
                  <v:rect id="shape_0" fillcolor="white" stroked="t" o:allowincell="f" style="position:absolute;left:12960;top:180;width:2493;height:8956;mso-wrap-style:none;v-text-anchor:middle">
                    <v:fill o:detectmouseclick="t" type="solid" color2="black"/>
                    <v:stroke color="black" weight="3240" dashstyle="dash" joinstyle="miter" endcap="flat"/>
                    <w10:wrap type="none"/>
                  </v:rect>
                  <v:shape id="shape_0" fillcolor="white" stroked="t" o:allowincell="f" style="position:absolute;left:12960;top:9139;width:2493;height:453;mso-wrap-style:none;v-text-anchor:middle" type="_x0000_t8">
                    <v:fill o:detectmouseclick="t" type="solid" color2="black"/>
                    <v:stroke color="black" weight="3240" dashstyle="dash" joinstyle="miter" endcap="flat"/>
                    <w10:wrap type="none"/>
                  </v:shape>
                  <v:line id="shape_0" from="12960,9139" to="15453,9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993;top:180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993;top:917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993;top:1661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993;top:3140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993;top:3872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993;top:2398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993;top:4614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993;top:5351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993;top:6820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993;top:7562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993;top:6088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993;top:8294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297;top:180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297;top:917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297;top:1661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297;top:3140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297;top:3865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297;top:2398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297;top:4614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297;top:5351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297;top:6820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297;top:7562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297;top:6088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297;top:8294;width:113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5392;top:8731;width:540;height:36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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32" w:leader="none"/>
        </w:tabs>
        <w:rPr/>
      </w:pPr>
      <w:r>
        <w:rPr/>
        <w:tab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3:05:00Z</dcterms:created>
  <dc:creator>123</dc:creator>
  <dc:description/>
  <cp:keywords/>
  <dc:language>en-US</dc:language>
  <cp:lastModifiedBy>123</cp:lastModifiedBy>
  <cp:lastPrinted>2009-03-24T12:02:00Z</cp:lastPrinted>
  <dcterms:modified xsi:type="dcterms:W3CDTF">2009-03-24T09:15:00Z</dcterms:modified>
  <cp:revision>7</cp:revision>
  <dc:subject/>
  <dc:title/>
</cp:coreProperties>
</file>